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Arial" w:hAnsi="Arial" w:cs="Arial"/>
          <w:b/>
          <w:b/>
          <w:bCs/>
          <w:color w:val="000000"/>
          <w:sz w:val="29"/>
          <w:szCs w:val="29"/>
          <w:lang w:val="es-ES"/>
        </w:rPr>
      </w:pPr>
      <w:r>
        <w:rPr>
          <w:rFonts w:cs="Arial" w:ascii="Arial" w:hAnsi="Arial"/>
          <w:b/>
          <w:bCs/>
          <w:color w:val="000000"/>
          <w:sz w:val="29"/>
          <w:szCs w:val="29"/>
          <w:lang w:val="es-ES"/>
        </w:rPr>
        <w:t>La comida en España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drawing>
          <wp:anchor behindDoc="0" distT="47625" distB="47625" distL="0" distR="476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a comida en España es muy diferente a la comida de Gran Bretaña. Para empezar en España se come más comida fresca y más fruta. También se cocina con aceite* de oliva, que es más sano que otros aceites.</w:t>
        <w:br/>
        <w:br/>
        <w:t>En Gran Bretaña la gente suele comer más comidas preparadas y comidas congeladas que en España, aunque hay que reconocer que las comidas preparadas que se venden* en los supermercados son muy convenientes.</w:t>
        <w:br/>
        <w:br/>
        <w:t>Otra diferencia es que en Gran Bretaña se come menos pescado que en España y que en Gran Bretaña se bebe menos vino. Sin embargo ¡a los británicos les gusta mucho la cerveza!</w:t>
        <w:br/>
        <w:br/>
        <w:t>Yo creo que el horario* de la comida en España es mejor*, porque en Gran Bretaña no se come mucho al mediodía y se cena* muy fuerte* y demasiado* temprano*. Yo prefiero el estilo español: una cena más ligera* y más tarde.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0</wp:posOffset>
                </wp:positionH>
                <wp:positionV relativeFrom="paragraph">
                  <wp:posOffset>2532380</wp:posOffset>
                </wp:positionV>
                <wp:extent cx="7324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ceite = oil</w:t>
                              <w:tab/>
                              <w:t xml:space="preserve">  se venden = they sell    el horario = the timetable</w:t>
                              <w:tab/>
                              <w:t xml:space="preserve">mejor = better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e cena  = they eat dinner    fuerte = strong / heavy   demasiado = too   temprano = early    ligera = l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45.7pt;mso-wrap-distance-left:9.05pt;mso-wrap-distance-right:9.05pt;mso-wrap-distance-top:0pt;mso-wrap-distance-bottom:0pt;margin-top:199.4pt;mso-position-vertical-relative:text;margin-left:-1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ceite = oil</w:t>
                        <w:tab/>
                        <w:t xml:space="preserve">  se venden = they sell    el horario = the timetable</w:t>
                        <w:tab/>
                        <w:t xml:space="preserve">mejor = better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e cena  = they eat dinner    fuerte = strong / heavy   demasiado = too   temprano = early    ligera =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val="es-ES"/>
        </w:rPr>
      </w:pPr>
      <w:r>
        <w:rPr>
          <w:rFonts w:cs="Arial" w:ascii="Arial" w:hAnsi="Arial"/>
          <w:color w:val="000000"/>
          <w:sz w:val="14"/>
          <w:szCs w:val="14"/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¿Cómo se dice </w:t>
      </w:r>
      <w:r>
        <w:rPr>
          <w:rStyle w:val="Emphasis"/>
          <w:rFonts w:cs="Arial" w:ascii="Arial" w:hAnsi="Arial"/>
          <w:color w:val="000000"/>
          <w:lang w:val="es-ES"/>
        </w:rPr>
        <w:t>to begin with, in Spain</w:t>
      </w:r>
      <w:r>
        <w:rPr>
          <w:rFonts w:cs="Arial" w:ascii="Arial" w:hAnsi="Arial"/>
          <w:color w:val="000000"/>
          <w:lang w:val="es-ES"/>
        </w:rPr>
        <w:t xml:space="preserve"> en español? __________________________________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rFonts w:cs="Arial" w:ascii="Arial" w:hAnsi="Arial"/>
          <w:color w:val="000000"/>
          <w:lang w:val="es-ES"/>
        </w:rPr>
        <w:t>En España se usa menos aceite de oliva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Verdad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Falso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No se menciona</w:t>
      </w:r>
    </w:p>
    <w:p>
      <w:pPr>
        <w:pStyle w:val="Normal"/>
        <w:ind w:left="36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En España la gente suele tomar más..(hay dos respuestas correctas)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Cerveza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Vino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Fruta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Comidas preparadas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¿Cómo se dice </w:t>
      </w:r>
      <w:r>
        <w:rPr>
          <w:rStyle w:val="Emphasis"/>
          <w:rFonts w:cs="Arial" w:ascii="Arial" w:hAnsi="Arial"/>
          <w:color w:val="000000"/>
          <w:lang w:val="es-ES"/>
        </w:rPr>
        <w:t>ready meals</w:t>
      </w:r>
      <w:r>
        <w:rPr>
          <w:rFonts w:cs="Arial" w:ascii="Arial" w:hAnsi="Arial"/>
          <w:color w:val="000000"/>
          <w:lang w:val="es-ES"/>
        </w:rPr>
        <w:t xml:space="preserve"> en español? __________________________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En Gran Bretaña se toma más...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Fruta y vino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Pescado y aceite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Cerveza y comidas preparadas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¿Cómo se dice </w:t>
      </w:r>
      <w:r>
        <w:rPr>
          <w:rStyle w:val="Emphasis"/>
          <w:rFonts w:cs="Arial" w:ascii="Arial" w:hAnsi="Arial"/>
          <w:color w:val="000000"/>
          <w:lang w:val="es-ES"/>
        </w:rPr>
        <w:t>fresh food</w:t>
      </w:r>
      <w:r>
        <w:rPr>
          <w:rFonts w:cs="Arial" w:ascii="Arial" w:hAnsi="Arial"/>
          <w:color w:val="000000"/>
          <w:lang w:val="es-ES"/>
        </w:rPr>
        <w:t xml:space="preserve"> en español?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rFonts w:cs="Arial" w:ascii="Arial" w:hAnsi="Arial"/>
          <w:color w:val="000000"/>
          <w:lang w:val="es-ES"/>
        </w:rPr>
        <w:t>En Gran Bretaña se come menos pescado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Verdad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Falso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No se menciona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A Alejandro no le gusta cenar muy tarde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Verdad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Falso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No se menciona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En Gran Bretaña se cena más...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Fuerte y tarde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Fuerte y temprano</w:t>
      </w:r>
    </w:p>
    <w:p>
      <w:pPr>
        <w:pStyle w:val="Normal"/>
        <w:ind w:left="720" w:hanging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Ligero y temprano</w:t>
      </w:r>
    </w:p>
    <w:sectPr>
      <w:type w:val="nextPage"/>
      <w:pgSz w:w="12240" w:h="15840"/>
      <w:pgMar w:left="720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28:00Z</dcterms:created>
  <dc:creator>Owner1</dc:creator>
  <dc:description/>
  <cp:keywords/>
  <dc:language>en-US</dc:language>
  <cp:lastModifiedBy>Owner1</cp:lastModifiedBy>
  <dcterms:modified xsi:type="dcterms:W3CDTF">2008-10-22T14:28:00Z</dcterms:modified>
  <cp:revision>2</cp:revision>
  <dc:subject/>
  <dc:title>La comida en España</dc:title>
</cp:coreProperties>
</file>